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</w:rPr>
          <w:t>http://sapoten.gotdns.com/pages/index.cgi?sid=196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</w:rPr>
          <w:t>http://takane77.hp.infoseek.co.jp/coinad3.html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1962" TargetMode="External"/><Relationship Id="rId3" Type="http://schemas.openxmlformats.org/officeDocument/2006/relationships/hyperlink" Target="http://takane77.hp.infoseek.co.jp/coinad3.html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dc:language>en-US</dc:language>
  <cp:lastModifiedBy>katu</cp:lastModifiedBy>
  <dcterms:modified xsi:type="dcterms:W3CDTF">2010-02-19T21:36:00Z</dcterms:modified>
  <cp:revision>4</cp:revision>
  <dc:subject/>
  <dc:title>②-1</dc:title>
</cp:coreProperties>
</file>