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www.coregroove.com/staff/af.php3?type=stf&amp;id=02390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HGPｺﾞｼｯｸE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www.hpuriageup.com/go/93684/a12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63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r/?af=02732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</w:rPr>
          <w:t>http://www.11396.net/v/10.html?CID=yamakatu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《秘密屋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h-ps.jp/regist.cgi?</w:t>
        </w:r>
      </w:hyperlink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上記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無料会員登録を行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したら、左側に紹介用リンクという項目がありますので、それ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908" TargetMode="External"/><Relationship Id="rId3" Type="http://schemas.openxmlformats.org/officeDocument/2006/relationships/hyperlink" Target="http://www.hpuriageup.com/go/93684/a12/" TargetMode="External"/><Relationship Id="rId4" Type="http://schemas.openxmlformats.org/officeDocument/2006/relationships/hyperlink" Target="http://sbiz.jp/af/r/?af=050638" TargetMode="External"/><Relationship Id="rId5" Type="http://schemas.openxmlformats.org/officeDocument/2006/relationships/hyperlink" Target="http://pwc.jp/af/r/?af=027327" TargetMode="External"/><Relationship Id="rId6" Type="http://schemas.openxmlformats.org/officeDocument/2006/relationships/hyperlink" Target="http://www.11396.net/v/10.html?CID=yamakatu" TargetMode="External"/><Relationship Id="rId7" Type="http://schemas.openxmlformats.org/officeDocument/2006/relationships/hyperlink" Target="http://www.h-ps.jp/regist.cgi?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dc:language>en-US</dc:language>
  <cp:lastModifiedBy>katu</cp:lastModifiedBy>
  <dcterms:modified xsi:type="dcterms:W3CDTF">2010-02-19T21:27:00Z</dcterms:modified>
  <cp:revision>7</cp:revision>
  <dc:subject/>
  <dc:title>②-1</dc:title>
</cp:coreProperties>
</file>